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8750170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524285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746518869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21058245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0469619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9736310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